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559871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259256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